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К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0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и деятельности по опеке, попечительству</w:t>
      </w:r>
    </w:p>
    <w:p>
      <w:pPr>
        <w:pStyle w:val="ConsPlusNormal"/>
        <w:widowControl/>
        <w:spacing w:lineRule="auto" w:line="20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атронажу в Ульянов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30 октября 2008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тношения, регулируемые настоящим Законом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 соответствии с Гражданским кодексом Российской Федерации, Семейным кодексом Российской Федерации, иными федеральными законами, регулирующими отношения в сфере опеки, попечительства и патронажа, определяет порядок организации деятельности по опеке, попечи-тельству и патронажу на территории Ульяновской области.</w:t>
      </w:r>
    </w:p>
    <w:p>
      <w:pPr>
        <w:pStyle w:val="TextBodyIndent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рганы опеки, попечительства и патронажа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ами опеки, попечительства и патронажа являются исполнительные органы государственной власти Ульяновской области, уполномоченные в сфере образования, здравоохранения, социальной защиты населения (далее – органы опеки, попечительства и патронажа).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олномочиями по организации деятельности по опеке, попечительству и патронажу наделяются:</w:t>
      </w:r>
    </w:p>
    <w:p>
      <w:pPr>
        <w:pStyle w:val="ConsPlusNormal"/>
        <w:widowControl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) в отношении несовершеннолетних лиц – исполнительный орган государ-ственной власти Ульяновской области, уполномоченный в сфере образования;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 отношении совершеннолетних дееспособных лиц, которые по состоянию здоровья не способны самостоятельно осуществлять и защищать свои права и исполнять обязанности, – исполнительный орган государственной власти Ульяновской области, уполномоченный в сфере социальной защиты населения;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 отношении лиц, признанных в судебном порядке ограниченно дееспособными, недееспособными, – исполнительный орган государственной власти Ульяновской области, уполномоченный в сфере здравоохранения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рядок осуществления органами опеки, попечительства и патронажа возложенных на них полномочий определяется Правительством Ульяновской области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В целях координации деятельности органов опеки, попечительства и патронажа, учреждений образования, социальной защиты населения, здраво-охранения и иных органов и организаций, участвующих в осуществлении деятельности по опеке, попечительству и патронажу, при органах опеки и попечительства могут создаваться коллегиальные органы по рассмотрению вопросов по опеке, попечительству и патронажу. Полномочия и порядок формирования коллегиального органа по рассмотрению вопросов по опеке, попечительству и патронажу определяются Правительством Ульяновской области. 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лномочия исполнительного органа государственной</w:t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ласти Ульяновской области, уполномоченного в сфере </w:t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ния, по организации деятельности по опеке и </w:t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печительству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номочиям исполнительного органа государственной власти Ульяновской области, уполномоченного в сфере образования, по организации деятельности по опеке и попечительству относятся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явление и учёт граждан, нуждающихся в установлении над ними опеки или попечительства;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ращение в суд с заявлением о признании гражданина недееспособным или об ограничении его дееспособности, а также о признании подопечного дееспособным, если отпали основания, в силу которых гражданин был признан недееспособным или был ограничен в дееспособности;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новление опеки или попечительства;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существление надзора за деятельностью опекунов и попечителей, деятельностью организаций, в которые помещены недееспособные или не полностью дееспособные граждане;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освобождение и отстранение в соответствии с законодательством опекунов и попечителей от исполнения ими своих обязанностей;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ыдача в соответствии с законодательством разрешений на совершение сделок с имуществом подопечных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заключение договоров доверительного управления имуществом подопечных в соответствии со статьёй 38 Гражданского кодекса Российской Федерации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представление законных интересов несовершеннолетних граждан, находящихся под опекой или попечительством, в отношениях с любыми лицами (в том числе в судах), если действия опекунов или попечителей по представлению законных интересов подопечных противоречат законодательству или интересам подопечных либо если опекуны или попечители не осуществляют защиту законных интересов подопечных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выдача разрешения на раздельное проживание попечителей и их несовершеннолетних подопечных в соответствии со статьёй 36 Гражданского  кодекса Российской Федерации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одбор, учёт и подготовка в порядке, определяемом Правительством Российской Федерации, граждан, выразивших желание принять детей, оставшихся без попечения родителей, в семью на воспитание в формах, установленных семейным законодательством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казание содействия опекунам и попечителям, проверка условий жизни подопечных, соблюдения опекунами и попечителями прав и законных интересов подопечных, обеспечения сохранности их имущества, а также исполнения опекунами и попечителями требований к  осуществлению ими прав и исполнению обязанностей опекунов или попечителей, определяемых в соответствии с частью 4 статьи 15 Федерального закона от 24 апреля 2008 года № 48-ФЗ «Об опеке и попечительстве» (далее – Федеральный закон «Об опеке и попечительстве»);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) выдача предварительного разрешения на отказ от наследства в случае, когда наследником является несовершеннолетний; 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 обращение в суд с ходатайством об ограничении или лишении несовершеннолетнего в возрасте от четырнадцати до восемнадцати лет права самостоятельно распоряжаться своим заработком, стипендией или иными доходами;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участие в формировании и использовании государственного банка данных о детях, оставшихся без попечения родителей;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участие в рассмотрении судом дел об установлении усыновления (удочерения) ребёнка в соответствии с законодательством;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) осуществление подбора приёмных родителей; 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 заключение договоров о передаче ребёнка (детей) на воспитание в приёмную семью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оказание приёмной семье необходимой помощи, содействие созданию нормальных условий жизни и воспитания ребёнка (детей), осуществление контроля за выполнением возложенных на приёмных родителей обязанностей по содержанию, воспитанию и образованию ребёнка (детей)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 расторжение договоров о передаче ребёнка (детей) на воспитание в семью в случаях, предусмотренных законодательством;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) выдача предварительного разрешения на распоряжение средствами материнского (семейного) капитала усыновителям, опекунам (попечителям) или приёмным родителям ребёнка (детей);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) принятие решений об объявлении несовершеннолетнего полностью дееспособным (эмансипации) в случаях, установленных законодательством;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) выдача документа, подтверждающего согласие на установление отцовства в случаях, предусмотренных законодательством;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) разрешение разногласий между родителями относительно имени и (или) фамилии ребёнка в случаях, предусмотренных законодательством;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) выдача разрешений на изменение имени ребёнка, не достигшего возраста четырнадцати лет, а также изменение присвоенной ему фамилии на фамилию другого родителя в случаях, предусмотренных законодательством;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) обращение в суд с заявлением о лишении родительских прав или ограничении родительских прав в случаях, предусмотренных законодательством;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) осуществление в порядке, установленном законодательством, немедленного отобрания ребёнка у родителей (одного из них) или других лиц, на попечении которых он находится, при непосредственной угрозе жизни ребёнка или его здоровью, а также участие в принудительном исполнении решений, связанных с отобранием ребёнка и передачей его другому лицу (лицам);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) предъявление исков в суд о взыскании алиментов на несовершеннолетних детей к их родителям (одному из них) в случаях, предусмотренных законодательством;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) защита прав выпускников образовательных, медицинских организаций, организаций, оказывающих социальные услуги, и других аналогичных организаци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) выполнение иных функций по осуществлению деятельности по опеке и попечительству в соответствии с законодательством.</w:t>
      </w:r>
    </w:p>
    <w:p>
      <w:pPr>
        <w:pStyle w:val="ConsPlusNormal"/>
        <w:widowControl/>
        <w:numPr>
          <w:ilvl w:val="0"/>
          <w:numId w:val="0"/>
        </w:numPr>
        <w:ind w:firstLine="53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лномочия исполнительного органа государственной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ласти Ульяновской области, уполномоченного в сфере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дравоохранения, по организации деятельности по опеке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и попечительству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номочиям исполнительного органа государственной власти Ульяновской области, уполномоченного в сфере здравоохранения, по  организации деятельности по опеке и попечительству относятся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ращение в суд с заявлением о признании гражданина  недееспособным или об ограничении его дееспособности, а также о признании подопечного дееспособным, если отпали основания, в силу которых гражданин был признан недееспособным или был ограничен в дееспособности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ление опеки или попечительства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надзора за деятельностью опекунов и попечителей, деятельностью организаций, в которые помещены недееспособные или не полностью дееспособные граждане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вобождение и отстранение в соответствии с законодательством  опекунов и попечителей от исполнения ими своих обязанностей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дача в соответствии с законодательством разрешений на совершение сделок с имуществом подопечных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заключение договора доверительного управления имуществом подопечных в соответствии со статьёй 38 Гражданского кодекса Российской Федерации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представление законных интересов недееспособных граждан, находящихся под опекой или попечительством, в отношениях с любыми лицами (в том числе в судах), если действия опекунов или попечителей по представлению законных интересов подопечных противоречат законодательству или интересам подопечных либо если опекуны или попечители не осуществляют защиту законных интересов подопечных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одбор, учёт и подготовка в порядке, определяемом Правительством Российской Федерации, граждан, выразивших желание стать опекунами или попечителями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казание содействия опекунам и попечителям, проверка условий жизни подопечных, соблюдения опекунами и попечителями прав и законных интересов подопечных, обеспечения сохранности их имущества, а также исполнения опекунами и попечителями требований к осуществлению ими прав и исполнению обязанностей опекунов или попечителей, определяемых в соответствии с частью 4 статьи 15 Федерального закона «Об опеке и попечительстве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учёт и устройство граждан, страдающих психическими расстройствами и нуждающихся в установлении опеки, в специализированные медицинские организации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оказание в пределах своих полномочий помощи гражданам, признанным судом недееспособными (ограниченными судом в дееспособности), до установления опеки (попечительства); 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выполнение иных функций по осуществлению деятельности по опеке и попечительству в соответствии с законодательством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797" w:hanging="1077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5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лномочия исполнительного органа государственной   </w:t>
      </w:r>
    </w:p>
    <w:p>
      <w:pPr>
        <w:pStyle w:val="ConsPlusNormal"/>
        <w:widowControl/>
        <w:numPr>
          <w:ilvl w:val="0"/>
          <w:numId w:val="0"/>
        </w:numPr>
        <w:ind w:left="1797" w:hanging="1077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ласти Ульяновской области, уполномоченного в сфере</w:t>
      </w:r>
    </w:p>
    <w:p>
      <w:pPr>
        <w:pStyle w:val="ConsPlusNormal"/>
        <w:widowControl/>
        <w:numPr>
          <w:ilvl w:val="0"/>
          <w:numId w:val="0"/>
        </w:numPr>
        <w:ind w:left="1797" w:hanging="1077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циальной защиты населения, по организации деятель-  </w:t>
      </w:r>
    </w:p>
    <w:p>
      <w:pPr>
        <w:pStyle w:val="ConsPlusNormal"/>
        <w:widowControl/>
        <w:numPr>
          <w:ilvl w:val="0"/>
          <w:numId w:val="0"/>
        </w:numPr>
        <w:ind w:left="1797" w:hanging="1077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ности по опеке, попечительству и патронажу</w:t>
      </w:r>
    </w:p>
    <w:p>
      <w:pPr>
        <w:pStyle w:val="ConsPlusNormal"/>
        <w:widowControl/>
        <w:numPr>
          <w:ilvl w:val="0"/>
          <w:numId w:val="0"/>
        </w:numPr>
        <w:ind w:left="1797" w:hanging="1077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797" w:hanging="1077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номочиям исполнительного органа государственной власти Ульяновской области, уполномоченного в сфере социальной защиты населения, по организации деятельности по опеке, попечительству и патронажу относятся: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казание в рамках своей компетенции помощи дееспособным совершеннолетним лицам, которые по состоянию здоровья не способны самостоятельно осуществлять и защищать свои права и исполнять обязанности, нуждаются в патронаже, в том числе до его установления;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одбор, учёт и подготовка граждан, выразивших желание стать помощниками;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установление патронажа над совершеннолетними дееспособными гражданами, которые по состоянию здоровья не способны самостоятельно осуществлять и защищать свои права и исполнять свои обязанности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устройство совершеннолетних дееспособных граждан, нуждающихся в установлении патронажа по состоянию здоровья, в организации, оказывающие соответствующие социальные услуги; 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явление несовершеннолетних, оказавшихся в трудной жизненной ситуации, а также детей, оставшихся без попечения родителей;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участие в мероприятиях по профилактике социального сиротства, обеспечение устройства детей, нуждающихся в государственной помощи, в организации, оказывающие соответствующие социальные услуги;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существление контроля за исполнением организациями, оказывающими социальные услуги, функций опекунов и попечителей;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ыполнение иных функций по осуществлению деятельности по опеке, попечительству и патронажу в соответствии с законодательством.</w:t>
      </w:r>
    </w:p>
    <w:p>
      <w:pPr>
        <w:pStyle w:val="ConsPlusNormal"/>
        <w:widowControl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8" w:firstLine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</w:t>
      </w:r>
      <w:r>
        <w:rPr>
          <w:rFonts w:cs="Times New Roman" w:ascii="Times New Roman" w:hAnsi="Times New Roman"/>
          <w:b/>
          <w:sz w:val="28"/>
          <w:szCs w:val="28"/>
        </w:rPr>
        <w:t xml:space="preserve"> Контроль за деятельностью органов опеки, попечительства </w:t>
        <w:br/>
        <w:t xml:space="preserve">                 и патронажа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деятельностью органов опеки, попечительства и патронажа осуществляет Правительство Ульяновской област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TextBodyIndent"/>
        <w:spacing w:lineRule="exact" w:line="240"/>
        <w:ind w:hanging="0"/>
        <w:rPr/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С.И. 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</w:rPr>
        <w:t>5 ноября 2008 года</w:t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8–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Знак Знак Char 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48:00Z</dcterms:created>
  <dc:creator>Natali</dc:creator>
  <dc:description/>
  <cp:keywords/>
  <dc:language>en-US</dc:language>
  <cp:lastModifiedBy>user</cp:lastModifiedBy>
  <cp:lastPrinted>2008-10-17T10:28:00Z</cp:lastPrinted>
  <dcterms:modified xsi:type="dcterms:W3CDTF">2008-11-12T08:48:00Z</dcterms:modified>
  <cp:revision>2</cp:revision>
  <dc:subject/>
  <dc:title>Об организации деятельности по опеке, попечительству</dc:title>
</cp:coreProperties>
</file>